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9-2021 год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32"/>
        <w:gridCol w:w="1134"/>
        <w:gridCol w:w="992"/>
        <w:gridCol w:w="1134"/>
        <w:gridCol w:w="1559"/>
        <w:gridCol w:w="5049"/>
        <w:gridCol w:w="2340"/>
      </w:tblGrid>
      <w:tr>
        <w:trPr>
          <w:trHeight w:val="48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 западного микрорайона  в ст. Курча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Проведение гос. экспертизы проектной документации по объекту: «…. низкого давления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проверка исполнительной документаци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осуществление тех. контроля, проверка сметной документаци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хема границ и т.д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39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91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- Замена газопровода высокого давления от ул. Рыбачья до ул. Тургене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распределительный газопровод низкого давл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кадастровые работы с подготовкой технического плана на 4 объект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услуги по технологическому присоединению газопровод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актуализация схемы газоснабж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пос. Светлый Путь Ленина (южный микрорайон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Составление проектно-сметной документации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  <w:tc>
          <w:tcPr>
            <w:tcW w:w="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Е.А.Кули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1134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12-10T15:34:00Z</cp:lastPrinted>
  <dcterms:modified xsi:type="dcterms:W3CDTF">2020-12-10T12:34:00Z</dcterms:modified>
  <cp:revision>137</cp:revision>
  <dc:subject/>
  <dc:title>ПРИЛОЖЕНИЕ № 1</dc:title>
</cp:coreProperties>
</file>